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uman Population Dynamic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General Terms: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ulation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tic potential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istic growth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nential growth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rying capacity(K)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-strategists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-strategists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graphy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ubling time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igration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gration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ude birth rate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ude death rate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l fertility rate (TFR)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lacement fertility rate (RFR)-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 population growth(ZPG)-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-180" w:firstLine="180"/>
        <w:rPr>
          <w:rFonts w:ascii="Arial" w:hAnsi="Arial" w:cs="Arial"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228600</wp:posOffset>
                </wp:positionV>
                <wp:extent cx="44577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8pt;width:350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2"/>
          <w:szCs w:val="22"/>
        </w:rPr>
        <w:t>Illustrations:</w:t>
      </w:r>
    </w:p>
    <w:p>
      <w:pPr>
        <w:pStyle w:val="Normal"/>
        <w:spacing w:lineRule="auto" w:line="480"/>
        <w:ind w:left="-180" w:firstLine="1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1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11125</wp:posOffset>
                </wp:positionV>
                <wp:extent cx="445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75pt" to="347.35pt,8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80" w:firstLine="1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istic and Exponential Growth</w:t>
      </w:r>
    </w:p>
    <w:p>
      <w:pPr>
        <w:pStyle w:val="Normal"/>
        <w:ind w:left="-180" w:firstLine="18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04775</wp:posOffset>
                </wp:positionV>
                <wp:extent cx="4457700" cy="18751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7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8.25pt;width:350.95pt;height:14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312285" cy="1812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80" w:firstLine="1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 –Structure Diagram</w:t>
      </w:r>
    </w:p>
    <w:p>
      <w:pPr>
        <w:pStyle w:val="Normal"/>
        <w:ind w:left="-180" w:firstLine="1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</wp:posOffset>
                </wp:positionH>
                <wp:positionV relativeFrom="paragraph">
                  <wp:posOffset>27940</wp:posOffset>
                </wp:positionV>
                <wp:extent cx="4457700" cy="1714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pt;margin-top:2.2pt;width:350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24680" cy="1711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180" w:firstLine="1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graphic Transition</w:t>
      </w:r>
    </w:p>
    <w:p>
      <w:pPr>
        <w:pStyle w:val="Normal"/>
        <w:ind w:left="-180" w:firstLine="1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ultiple Choice Questions:</w:t>
      </w:r>
    </w:p>
    <w:p>
      <w:pPr>
        <w:pStyle w:val="Normal"/>
        <w:ind w:left="-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.  If a city of population 10,000 experiences 100 births, 40 deaths, 10 immigrants, and 30 emigrants in the course of a year, what is its net annual percentage growth rate?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0.4%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0.8%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1.0%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4.0%</w:t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8.0%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6690</wp:posOffset>
            </wp:positionH>
            <wp:positionV relativeFrom="paragraph">
              <wp:posOffset>8890</wp:posOffset>
            </wp:positionV>
            <wp:extent cx="923290" cy="135636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37" r="-5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2"/>
          <w:szCs w:val="22"/>
        </w:rPr>
        <w:t>37.  A country with an age distribution like that shown in the figure to the left, is most likely a country that</w:t>
      </w:r>
    </w:p>
    <w:p>
      <w:pPr>
        <w:pStyle w:val="Normal"/>
        <w:ind w:left="-1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is experiencing rapid growth</w:t>
      </w:r>
    </w:p>
    <w:p>
      <w:pPr>
        <w:pStyle w:val="Normal"/>
        <w:ind w:left="-1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 is experiencing slow or no population growth</w:t>
      </w:r>
    </w:p>
    <w:p>
      <w:pPr>
        <w:pStyle w:val="Normal"/>
        <w:ind w:left="-1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is experiencing a high death rate</w:t>
      </w:r>
    </w:p>
    <w:p>
      <w:pPr>
        <w:pStyle w:val="Normal"/>
        <w:ind w:left="-1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has 40% of the population under age 15</w:t>
      </w:r>
    </w:p>
    <w:p>
      <w:pPr>
        <w:pStyle w:val="Normal"/>
        <w:ind w:left="-18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 is a less-developed country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2"/>
          <w:szCs w:val="22"/>
        </w:rPr>
        <w:t>64.  If the population of a country grows at a rate of approximately 5 percent a year, the number of years required for the population to double is closest to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year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year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year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 year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ind w:left="5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 years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9.  </w:t>
      </w:r>
      <w:r>
        <w:rPr>
          <w:rFonts w:cs="Arial" w:ascii="Arial" w:hAnsi="Arial"/>
          <w:b/>
          <w:bCs/>
          <w:sz w:val="22"/>
          <w:szCs w:val="22"/>
        </w:rPr>
        <w:t>The increase in the size of Earth’s human population in the last century has been dramatic. Which of the following identifies two major contributors to this increase?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w methods of agriculture and the identification of new food crop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he Industrial Revolution and modern medicine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creased emigration/immigration and decreased welfare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w methods of birth control and decreased warfare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creased education for women and the development of new pesticides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7.  </w:t>
      </w:r>
      <w:r>
        <w:rPr>
          <w:rFonts w:cs="Arial" w:ascii="Arial" w:hAnsi="Arial"/>
          <w:b/>
          <w:bCs/>
          <w:sz w:val="22"/>
          <w:szCs w:val="22"/>
        </w:rPr>
        <w:t>Which of the following is a true statement about replacement-level fertility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t equals the average number of children a woman will give birth to during her child-bearing yea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t equals the annual number of live births per 1,000 people in a popul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t equals the natural increase of a population in one ye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" w:leader="none"/>
        </w:tabs>
        <w:ind w:left="54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t is found by subtracting the number of emigrants from the number of immigrants in one yea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80" w:leader="none"/>
        </w:tabs>
        <w:ind w:left="540" w:hanging="360"/>
        <w:rPr/>
      </w:pPr>
      <w:r>
        <w:rPr>
          <w:rFonts w:cs="Arial" w:ascii="Arial" w:hAnsi="Arial"/>
          <w:b/>
          <w:bCs/>
          <w:sz w:val="22"/>
          <w:szCs w:val="22"/>
        </w:rPr>
        <w:t>It is greater in countries with higher infant-mortality rates than in countries with lower infant-mortality rates</w:t>
      </w:r>
    </w:p>
    <w:p>
      <w:pPr>
        <w:pStyle w:val="Normal"/>
        <w:ind w:left="-180" w:firstLine="18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ree-Response Questions:</w:t>
      </w:r>
    </w:p>
    <w:p>
      <w:pPr>
        <w:pStyle w:val="Normal"/>
        <w:ind w:left="-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drawing>
          <wp:inline distT="0" distB="0" distL="0" distR="0">
            <wp:extent cx="4542790" cy="1577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igures above show the age structures of human populations in three countries X, Y and Z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of the three countries has the largest rate of population growth?  Which has the smallest rate?  Explain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re the infant mortality rates that are likely in Countries X and Y.  Explain your reasoning.</w:t>
      </w:r>
    </w:p>
    <w:p>
      <w:pPr>
        <w:pStyle w:val="Normal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changes in both birth rate and the death rate for a country making the transition from a preindustrial society to an industrial society.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8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3:07:00Z</dcterms:created>
  <dc:creator>dholbert</dc:creator>
  <dc:description/>
  <cp:keywords/>
  <dc:language>en-US</dc:language>
  <cp:lastModifiedBy>Aaron Baldridge</cp:lastModifiedBy>
  <cp:lastPrinted>2008-01-14T16:08:00Z</cp:lastPrinted>
  <dcterms:modified xsi:type="dcterms:W3CDTF">2009-12-11T02:55:00Z</dcterms:modified>
  <cp:revision>10</cp:revision>
  <dc:subject/>
  <dc:title>Human Population Dynamics</dc:title>
</cp:coreProperties>
</file>